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31127541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394618526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