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530214369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715011254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