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683361256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379692335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