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11926314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593115152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