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366204949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375174541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