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03760658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632695244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