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448834464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317012495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