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05618716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233419173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