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045376339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1473999710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