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753815980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923892002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